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11385880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819263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3601882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1826361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6927755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4452995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5944956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8281107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7895110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5206577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5037722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5290746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